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46848391"/>
      <w:bookmarkStart w:id="1" w:name="__Fieldmark__0_104684839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46848391"/>
      <w:bookmarkStart w:id="3" w:name="__Fieldmark__1_104684839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46848391"/>
      <w:bookmarkStart w:id="5" w:name="__Fieldmark__2_104684839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6848391"/>
      <w:bookmarkStart w:id="7" w:name="__Fieldmark__3_104684839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46848391"/>
      <w:bookmarkStart w:id="9" w:name="__Fieldmark__4_104684839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6848391"/>
      <w:bookmarkStart w:id="11" w:name="__Fieldmark__5_104684839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46848391"/>
      <w:bookmarkStart w:id="13" w:name="__Fieldmark__6_104684839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46848391"/>
      <w:bookmarkStart w:id="15" w:name="__Fieldmark__7_104684839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46848391"/>
      <w:bookmarkStart w:id="17" w:name="__Fieldmark__8_104684839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46848391"/>
      <w:bookmarkStart w:id="19" w:name="__Fieldmark__9_104684839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46848391"/>
      <w:bookmarkStart w:id="21" w:name="__Fieldmark__10_104684839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46848391"/>
      <w:bookmarkStart w:id="23" w:name="__Fieldmark__11_104684839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46848391"/>
      <w:bookmarkStart w:id="25" w:name="__Fieldmark__12_104684839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46848391"/>
      <w:bookmarkStart w:id="27" w:name="__Fieldmark__13_104684839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46848391"/>
      <w:bookmarkStart w:id="29" w:name="__Fieldmark__14_104684839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46848391"/>
      <w:bookmarkStart w:id="31" w:name="__Fieldmark__15_104684839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46848391"/>
      <w:bookmarkStart w:id="33" w:name="__Fieldmark__16_104684839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46848391"/>
      <w:bookmarkStart w:id="35" w:name="__Fieldmark__17_104684839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46848391"/>
      <w:bookmarkStart w:id="37" w:name="__Fieldmark__18_104684839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46848391"/>
      <w:bookmarkStart w:id="39" w:name="__Fieldmark__19_104684839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