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5768519"/>
      <w:bookmarkStart w:id="1" w:name="__Fieldmark__0_40157685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5768519"/>
      <w:bookmarkStart w:id="3" w:name="__Fieldmark__1_40157685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15768519"/>
            <w:bookmarkStart w:id="5" w:name="__Fieldmark__2_40157685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15768519"/>
            <w:bookmarkStart w:id="7" w:name="__Fieldmark__3_40157685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15768519"/>
            <w:bookmarkStart w:id="9" w:name="__Fieldmark__4_401576851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15768519"/>
            <w:bookmarkStart w:id="11" w:name="__Fieldmark__5_40157685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15768519"/>
      <w:bookmarkStart w:id="13" w:name="__Fieldmark__6_40157685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5768519"/>
      <w:bookmarkStart w:id="15" w:name="__Fieldmark__7_40157685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8:00Z</dcterms:created>
  <dc:creator>util-daj</dc:creator>
  <dc:description/>
  <cp:keywords/>
  <dc:language>en-US</dc:language>
  <cp:lastModifiedBy>ALVES Christine</cp:lastModifiedBy>
  <cp:lastPrinted>2016-11-02T15:02:00Z</cp:lastPrinted>
  <dcterms:modified xsi:type="dcterms:W3CDTF">2020-06-16T09:18: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2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