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auté de Communes Auxonne Pontailler Val de Saône</w:t>
      </w:r>
    </w:p>
    <w:p>
      <w:pPr>
        <w:pStyle w:val="Normal"/>
        <w:rPr>
          <w:rFonts w:ascii="Marianne;Calibri" w:hAnsi="Marianne;Calibri" w:cs="Arial"/>
          <w:bCs/>
        </w:rPr>
      </w:pPr>
      <w:r>
        <w:rPr>
          <w:rFonts w:cs="Arial" w:ascii="Marianne;Calibri" w:hAnsi="Marianne;Calibri"/>
          <w:bCs/>
          <w:color w:val="000000"/>
        </w:rPr>
        <w:t xml:space="preserve">Ancienne Route Nationale </w:t>
      </w:r>
    </w:p>
    <w:p>
      <w:pPr>
        <w:pStyle w:val="Normal"/>
        <w:rPr>
          <w:rFonts w:ascii="Marianne;Calibri" w:hAnsi="Marianne;Calibri" w:cs="Arial"/>
          <w:bCs/>
        </w:rPr>
      </w:pPr>
      <w:r>
        <w:rPr>
          <w:rFonts w:cs="Arial" w:ascii="Marianne;Calibri" w:hAnsi="Marianne;Calibri"/>
          <w:bCs/>
          <w:color w:val="000000"/>
        </w:rPr>
        <w:t>21130</w:t>
      </w:r>
      <w:r>
        <w:rPr>
          <w:rFonts w:cs="Arial" w:ascii="Marianne;Calibri" w:hAnsi="Marianne;Calibri"/>
          <w:bCs/>
        </w:rPr>
        <w:t xml:space="preserve"> </w:t>
      </w:r>
      <w:r>
        <w:rPr>
          <w:rFonts w:cs="Arial" w:ascii="Marianne;Calibri" w:hAnsi="Marianne;Calibri"/>
          <w:bCs/>
          <w:color w:val="000000"/>
        </w:rPr>
        <w:t>AUXONN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0 27 03 2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capvaldesao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éaménagement et mise en conformité de la déchèterie de Pontailler sur Saôn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423850874"/>
      <w:bookmarkStart w:id="1" w:name="__Fieldmark__0_423850874"/>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Terrassement VRD</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423850874"/>
      <w:bookmarkStart w:id="3" w:name="__Fieldmark__1_423850874"/>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énie-civil Bâti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423850874"/>
      <w:bookmarkStart w:id="5" w:name="__Fieldmark__2_423850874"/>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Électricité éclairage vidéo surveillanc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423850874"/>
      <w:bookmarkStart w:id="7" w:name="__Fieldmark__3_423850874"/>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lôture serrurerie espaces vert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423850874"/>
      <w:bookmarkStart w:id="9" w:name="__Fieldmark__4_423850874"/>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estion d'acce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23850874"/>
      <w:bookmarkStart w:id="11" w:name="__Fieldmark__5_42385087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23850874"/>
      <w:bookmarkStart w:id="13" w:name="__Fieldmark__6_42385087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423850874"/>
            <w:bookmarkStart w:id="15" w:name="__Fieldmark__7_42385087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423850874"/>
            <w:bookmarkStart w:id="17" w:name="__Fieldmark__8_423850874"/>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423850874"/>
            <w:bookmarkStart w:id="19" w:name="__Fieldmark__9_423850874"/>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23850874"/>
            <w:bookmarkStart w:id="21" w:name="__Fieldmark__10_423850874"/>
            <w:bookmarkEnd w:id="2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1_423850874"/>
            <w:bookmarkStart w:id="23" w:name="__Fieldmark__11_423850874"/>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423850874"/>
      <w:bookmarkStart w:id="25" w:name="__Fieldmark__12_423850874"/>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23850874"/>
      <w:bookmarkStart w:id="27" w:name="__Fieldmark__13_423850874"/>
      <w:bookmarkEnd w:id="2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11/ENV</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16:00Z</dcterms:created>
  <dc:creator>util-daj</dc:creator>
  <dc:description/>
  <cp:keywords/>
  <dc:language>en-US</dc:language>
  <cp:lastModifiedBy>FRANCK LEVEQUE</cp:lastModifiedBy>
  <cp:lastPrinted>2023-09-26T10:15:00Z</cp:lastPrinted>
  <dcterms:modified xsi:type="dcterms:W3CDTF">2024-10-16T09:16:00Z</dcterms:modified>
  <cp:revision>2</cp:revision>
  <dc:subject/>
  <dc:title>MISE A JOUR AVRIL 2007</dc:title>
</cp:coreProperties>
</file>