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/>
      </w:pPr>
      <w:r>
        <w:rPr/>
        <w:t>Attestation de visite de sit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Dossier : 2024/11/ENV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Objet : Réaménagement et mise en conformité de la déchèterie de Pontailler sur Saôn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Procédure : procédure adapté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e soussigné : 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 Communauté de Communes Auxonne Pontailler Val de Saôn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tteste que : 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le soumissionnaire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ignatures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our le soumissionnaire,                             Pour  Communauté de Communes Auxonne Pontailler Val de Saône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bCs/>
        <w:color w:val="000000"/>
        <w:lang w:val="nl-BE" w:eastAsia="en-US"/>
      </w:rPr>
      <w:t>COMMUNAUTÉ DE COMMUNES AUXONNE PONTAILLER VAL DE SAÔNE</w:t>
    </w:r>
    <w:r>
      <w:rPr>
        <w:lang w:val="nl-BE"/>
      </w:rPr>
      <w:tab/>
      <w:tab/>
      <w:t xml:space="preserve">Ref.: </w:t>
    </w:r>
    <w:r>
      <w:rPr>
        <w:bCs/>
        <w:color w:val="000000"/>
        <w:lang w:val="nl-BE" w:eastAsia="en-US"/>
      </w:rPr>
      <w:t>2024/11/EN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6:00Z</dcterms:created>
  <dc:creator>3P</dc:creator>
  <dc:description/>
  <cp:keywords/>
  <dc:language>en-US</dc:language>
  <cp:lastModifiedBy>FRANCK LEVEQUE</cp:lastModifiedBy>
  <cp:lastPrinted>2006-01-17T12:27:00Z</cp:lastPrinted>
  <dcterms:modified xsi:type="dcterms:W3CDTF">2024-10-16T09:16:00Z</dcterms:modified>
  <cp:revision>2</cp:revision>
  <dc:subject/>
  <dc:title>BESTEK</dc:title>
</cp:coreProperties>
</file>