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ommunauté de Communes Auxonne Pontailler Val de Saône</w:t>
      </w:r>
    </w:p>
    <w:p>
      <w:pPr>
        <w:pStyle w:val="Normal"/>
        <w:rPr>
          <w:rFonts w:cs="Arial"/>
          <w:lang w:val="fr-BE"/>
        </w:rPr>
      </w:pPr>
      <w:r>
        <w:rPr>
          <w:rFonts w:cs="Arial"/>
          <w:color w:val="000000"/>
          <w:lang w:val="fr-BE"/>
        </w:rPr>
        <w:t xml:space="preserve">Ancienne Route Nationale </w:t>
      </w:r>
    </w:p>
    <w:p>
      <w:pPr>
        <w:pStyle w:val="Normal"/>
        <w:rPr>
          <w:rFonts w:cs="Arial"/>
        </w:rPr>
      </w:pPr>
      <w:r>
        <w:rPr>
          <w:rFonts w:cs="Arial"/>
          <w:color w:val="000000"/>
          <w:lang w:val="fr-BE"/>
        </w:rPr>
        <w:t>21130</w:t>
      </w:r>
      <w:r>
        <w:rPr>
          <w:rFonts w:cs="Arial"/>
          <w:lang w:val="fr-BE"/>
        </w:rPr>
        <w:t xml:space="preserve"> </w:t>
      </w:r>
      <w:r>
        <w:rPr>
          <w:rFonts w:cs="Arial"/>
          <w:color w:val="000000"/>
          <w:lang w:val="fr-BE"/>
        </w:rPr>
        <w:t>AUXONNE</w:t>
      </w:r>
    </w:p>
    <w:p>
      <w:pPr>
        <w:pStyle w:val="Normal"/>
        <w:rPr>
          <w:rFonts w:cs="Arial"/>
          <w:lang w:val="fr-BE"/>
        </w:rPr>
      </w:pPr>
      <w:r>
        <w:rPr>
          <w:rFonts w:cs="Arial"/>
        </w:rPr>
        <w:t xml:space="preserve">Tél. : </w:t>
      </w:r>
      <w:r>
        <w:rPr>
          <w:rFonts w:cs="Arial"/>
          <w:color w:val="000000"/>
          <w:lang w:val="fr-BE"/>
        </w:rPr>
        <w:t>03 80 27 03 20</w:t>
      </w:r>
    </w:p>
    <w:p>
      <w:pPr>
        <w:pStyle w:val="Normal"/>
        <w:rPr>
          <w:rFonts w:cs="Arial"/>
        </w:rPr>
      </w:pPr>
      <w:r>
        <w:rPr>
          <w:rFonts w:cs="Arial"/>
        </w:rPr>
        <w:t xml:space="preserve">Email : </w:t>
      </w:r>
      <w:r>
        <w:rPr>
          <w:rFonts w:cs="Arial"/>
          <w:color w:val="000000"/>
          <w:lang w:val="fr-BE"/>
        </w:rPr>
        <w:t>contact@capvaldesao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Réaménagement et mise en conformité de la déchèterie de Pontailler sur Saôn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Terrassement VRD</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Génie-civil Bâtimen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Électricité éclairage vidéo surveillanc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Clôture serrurerie espaces vert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5</w:t>
      </w:r>
      <w:r>
        <w:rPr>
          <w:bCs/>
          <w:lang w:val="en-GB" w:eastAsia="fr-FR"/>
        </w:rPr>
        <w:t xml:space="preserve">: </w:t>
      </w:r>
      <w:r>
        <w:rPr>
          <w:bCs/>
          <w:color w:val="000000"/>
          <w:lang w:val="en-GB" w:eastAsia="fr-FR"/>
        </w:rPr>
        <w:t>Gestion d'acces</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14773999"/>
      <w:bookmarkStart w:id="1" w:name="__Fieldmark__0_2714773999"/>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Terrassement VRD</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14773999"/>
      <w:bookmarkStart w:id="3" w:name="__Fieldmark__1_2714773999"/>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Génie-civil Bâtiment</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14773999"/>
      <w:bookmarkStart w:id="5" w:name="__Fieldmark__2_2714773999"/>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Électricité éclairage vidéo surveillanc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14773999"/>
      <w:bookmarkStart w:id="7" w:name="__Fieldmark__3_2714773999"/>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Clôture serrurerie espaces vert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14773999"/>
      <w:bookmarkStart w:id="9" w:name="__Fieldmark__4_2714773999"/>
      <w:bookmarkEnd w:id="9"/>
      <w:r>
        <w:rPr/>
      </w:r>
      <w:r>
        <w:rPr/>
        <w:fldChar w:fldCharType="end"/>
      </w:r>
      <w:r>
        <w:rPr>
          <w:rFonts w:cs="Arial"/>
          <w:lang w:val="fr-BE"/>
        </w:rPr>
        <w:t xml:space="preserve"> pour le lot n° </w:t>
      </w:r>
      <w:r>
        <w:rPr>
          <w:rFonts w:cs="Arial"/>
          <w:color w:val="000000"/>
          <w:lang w:val="fr-BE"/>
        </w:rPr>
        <w:t>5</w:t>
      </w:r>
      <w:r>
        <w:rPr>
          <w:rFonts w:cs="Arial"/>
          <w:lang w:val="fr-BE"/>
        </w:rPr>
        <w:t xml:space="preserve">: </w:t>
      </w:r>
      <w:r>
        <w:rPr>
          <w:rFonts w:cs="Arial"/>
          <w:color w:val="000000"/>
          <w:lang w:val="fr-BE"/>
        </w:rPr>
        <w:t>Gestion d'acces</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14773999"/>
      <w:bookmarkStart w:id="11" w:name="__Fieldmark__5_2714773999"/>
      <w:bookmarkEnd w:id="11"/>
      <w:r>
        <w:rPr/>
      </w:r>
      <w:r>
        <w:rPr/>
        <w:fldChar w:fldCharType="end"/>
      </w:r>
      <w:r>
        <w:rPr>
          <w:rFonts w:cs="Arial"/>
        </w:rPr>
        <w:t xml:space="preserve"> pour tous les lots de la procédure de passation </w:t>
      </w:r>
      <w:r>
        <w:rPr>
          <w:rFonts w:cs="Arial"/>
          <w:color w:val="000000"/>
        </w:rPr>
        <w:t>du marché public</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14773999"/>
      <w:bookmarkStart w:id="13" w:name="__Fieldmark__6_2714773999"/>
      <w:bookmarkEnd w:id="1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14773999"/>
      <w:bookmarkStart w:id="15" w:name="__Fieldmark__7_2714773999"/>
      <w:bookmarkEnd w:id="1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14773999"/>
      <w:bookmarkStart w:id="17" w:name="__Fieldmark__8_2714773999"/>
      <w:bookmarkEnd w:id="1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714773999"/>
      <w:bookmarkStart w:id="19" w:name="__Fieldmark__9_2714773999"/>
      <w:bookmarkEnd w:id="1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14773999"/>
      <w:bookmarkStart w:id="21" w:name="__Fieldmark__10_2714773999"/>
      <w:bookmarkEnd w:id="2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14773999"/>
      <w:bookmarkStart w:id="23" w:name="__Fieldmark__11_2714773999"/>
      <w:bookmarkEnd w:id="2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12_2714773999"/>
      <w:bookmarkStart w:id="25" w:name="__Fieldmark__12_2714773999"/>
      <w:bookmarkEnd w:id="2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14773999"/>
      <w:bookmarkStart w:id="27" w:name="__Fieldmark__13_2714773999"/>
      <w:bookmarkEnd w:id="2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714773999"/>
      <w:bookmarkStart w:id="29" w:name="__Fieldmark__14_2714773999"/>
      <w:bookmarkEnd w:id="2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4/11/ENV</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14:00Z</dcterms:created>
  <dc:creator>3P</dc:creator>
  <dc:description/>
  <cp:keywords/>
  <dc:language>en-US</dc:language>
  <cp:lastModifiedBy>FRANCK LEVEQUE</cp:lastModifiedBy>
  <cp:lastPrinted>2016-11-02T14:51:00Z</cp:lastPrinted>
  <dcterms:modified xsi:type="dcterms:W3CDTF">2024-10-16T09:14:00Z</dcterms:modified>
  <cp:revision>2</cp:revision>
  <dc:subject/>
  <dc:title/>
</cp:coreProperties>
</file>