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ENV-2024-11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Mission de maitrise d'oeuvre pour le réaménagement, la mise en sécurité et la mise en conformité à la réglementation en vigueur de la déchetterie de Maxilly sur Saô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Communauté de Communes Auxonne Pontailler Val de Saô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Communauté de Communes Auxonne Pontailler Val de Saôn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COMMUNAUTÉ DE COMMUNES AUXONNE PONTAILLER VAL DE SAÔNE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ENV-2024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34:00Z</dcterms:created>
  <dc:creator>3P</dc:creator>
  <dc:description/>
  <cp:keywords/>
  <dc:language>en-US</dc:language>
  <cp:lastModifiedBy>FRANCK LEVEQUE</cp:lastModifiedBy>
  <cp:lastPrinted>2006-01-17T12:27:00Z</cp:lastPrinted>
  <dcterms:modified xsi:type="dcterms:W3CDTF">2024-10-31T13:34:00Z</dcterms:modified>
  <cp:revision>2</cp:revision>
  <dc:subject/>
  <dc:title>BESTEK</dc:title>
</cp:coreProperties>
</file>