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5671">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567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567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76375671"/>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76375672"/>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76375673"/>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r>
    </w:p>
    <w:p>
      <w:pPr>
        <w:pStyle w:val="Normal"/>
        <w:rPr>
          <w:rFonts w:cs="Arial"/>
        </w:rPr>
      </w:pPr>
      <w:r>
        <w:rPr>
          <w:rFonts w:cs="Arial"/>
        </w:rPr>
        <w:t>Conformément à la règlementation sanitaire, l’abattage et la transformation des animaux de boucherie s’effectue aux conditions définies par les directives européenn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