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SURGEL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078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78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78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84">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85">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8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87">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88">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89">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0">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1">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2">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3">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4">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79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6">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7">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8">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799">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0">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1">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80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3">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4">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5">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80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80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80781"/>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80782"/>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80783"/>
      <w:bookmarkEnd w:id="2"/>
      <w:r>
        <w:rPr/>
        <w:t>La consultation</w:t>
      </w:r>
    </w:p>
    <w:p>
      <w:pPr>
        <w:pStyle w:val="Normal"/>
        <w:rPr>
          <w:rFonts w:cs="Arial"/>
        </w:rPr>
      </w:pPr>
      <w:r>
        <w:rPr>
          <w:rFonts w:cs="Arial"/>
        </w:rPr>
      </w:r>
    </w:p>
    <w:p>
      <w:pPr>
        <w:pStyle w:val="Heading2"/>
        <w:numPr>
          <w:ilvl w:val="1"/>
          <w:numId w:val="7"/>
        </w:numPr>
        <w:rPr/>
      </w:pPr>
      <w:bookmarkStart w:id="3" w:name="__RefHeading___Toc180680784"/>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surgel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80785"/>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80786"/>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80787"/>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80788"/>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80789"/>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80790"/>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80791"/>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80792"/>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80793"/>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80794"/>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80795"/>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80796"/>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80797"/>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80798"/>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80799"/>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80800"/>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80801"/>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80802"/>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80803"/>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80804"/>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80805"/>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80806"/>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80807"/>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80808"/>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Surgelé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80809"/>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8:00Z</dcterms:created>
  <dc:creator>Agence Audace</dc:creator>
  <dc:description/>
  <cp:keywords/>
  <dc:language>en-US</dc:language>
  <cp:lastModifiedBy>DUMONG Christophe</cp:lastModifiedBy>
  <cp:lastPrinted>2021-07-01T18:07:00Z</cp:lastPrinted>
  <dcterms:modified xsi:type="dcterms:W3CDTF">2024-10-24T14: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