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SURGEL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6373433">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343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343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76373433"/>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76373434"/>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76373435"/>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4: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