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990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0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0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0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0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08">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0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0">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1">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2">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3">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4">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15">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6">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7">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8">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19">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20">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21">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22">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23">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24">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25">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26">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27">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28">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29">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30">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9931">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9932">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9933">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34">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35">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9936">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37">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38">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39">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0">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1">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2">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3">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4">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5">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79946">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9947">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8">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9949">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79903"/>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rFonts w:cs="Arial"/>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79904"/>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79905"/>
      <w:bookmarkEnd w:id="2"/>
      <w:r>
        <w:rPr/>
        <w:t>Représentation du pouvoir adjudicateur</w:t>
      </w:r>
    </w:p>
    <w:p>
      <w:pPr>
        <w:pStyle w:val="Normal"/>
        <w:rPr/>
      </w:pPr>
      <w:r>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79906"/>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79907"/>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rFonts w:cs="Arial"/>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79908"/>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79909"/>
      <w:bookmarkEnd w:id="6"/>
      <w:r>
        <w:rPr/>
        <w:t>L’objet du marché</w:t>
      </w:r>
    </w:p>
    <w:p>
      <w:pPr>
        <w:pStyle w:val="Normal"/>
        <w:rPr/>
      </w:pPr>
      <w:r>
        <w:rPr/>
      </w:r>
    </w:p>
    <w:p>
      <w:pPr>
        <w:pStyle w:val="Normal"/>
        <w:rPr>
          <w:rFonts w:cs="Arial"/>
        </w:rPr>
      </w:pPr>
      <w:r>
        <w:rPr>
          <w:rFonts w:cs="Arial"/>
        </w:rPr>
        <w:t>La présente consultation a pour objet l’achat de produits mixés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79910"/>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79911"/>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79912"/>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79913"/>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4" w:name="__RefHeading___Toc180679914"/>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5" w:name="__RefHeading___Toc180679915"/>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79916"/>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79917"/>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79918"/>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79919"/>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79920"/>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79921"/>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79922"/>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79923"/>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rFonts w:cs="Arial"/>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79924"/>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79925"/>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79926"/>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79927"/>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79928"/>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rFonts w:cs="Arial"/>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rFonts w:cs="Arial"/>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79929"/>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79930"/>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rFonts w:cs="Ari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rFonts w:cs="Arial"/>
        </w:rPr>
      </w:pPr>
      <w:r>
        <w:rPr>
          <w:rFonts w:cs="Arial"/>
        </w:rPr>
      </w:r>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79931"/>
      <w:r>
        <w:rPr/>
        <w:t>Le paiement</w:t>
      </w:r>
      <w:bookmarkEnd w:id="34"/>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79932"/>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79933"/>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79934"/>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79935"/>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79936"/>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79937"/>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79938"/>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79939"/>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79940"/>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79941"/>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79942"/>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79943"/>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79944"/>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79945"/>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79946"/>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79947"/>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79948"/>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79949"/>
      <w:bookmarkEnd w:id="52"/>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45:00Z</dcterms:created>
  <dc:creator>Agence Audace</dc:creator>
  <dc:description/>
  <cp:keywords/>
  <dc:language>en-US</dc:language>
  <cp:lastModifiedBy>DUMONG Christophe</cp:lastModifiedBy>
  <cp:lastPrinted>2021-07-01T18:08:00Z</cp:lastPrinted>
  <dcterms:modified xsi:type="dcterms:W3CDTF">2024-10-24T14: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