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FRUITS ET DE LEGUM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rFonts w:cs="Arial"/>
          <w:b/>
          <w:b/>
        </w:rPr>
      </w:pPr>
      <w:r>
        <w:rPr>
          <w:rFonts w:cs="Arial"/>
          <w:bCs/>
          <w:sz w:val="22"/>
        </w:rPr>
        <w:t>Date limite de réception des offres : 29 novembre 2024</w:t>
      </w:r>
      <w:r>
        <w:rPr>
          <w:rFonts w:cs="Arial"/>
          <w:b/>
        </w:rPr>
        <w:t xml:space="preserve">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929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29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29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29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29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29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29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29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29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29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0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01">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302">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03">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04">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05">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06">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07">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08">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09">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10">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11">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12">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13">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14">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15">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16">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317">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31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319">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9320">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1">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2">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9323">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4">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5">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6">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7">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8">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29">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30">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31">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32">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79333">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9334">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35">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336">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79290"/>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79291"/>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79292"/>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79293"/>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79294"/>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79295"/>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79296"/>
      <w:bookmarkEnd w:id="6"/>
      <w:r>
        <w:rPr/>
        <w:t>L’objet du marché</w:t>
      </w:r>
    </w:p>
    <w:p>
      <w:pPr>
        <w:pStyle w:val="Normal"/>
        <w:rPr/>
      </w:pPr>
      <w:r>
        <w:rPr/>
      </w:r>
    </w:p>
    <w:p>
      <w:pPr>
        <w:pStyle w:val="Normal"/>
        <w:rPr>
          <w:rFonts w:cs="Arial"/>
        </w:rPr>
      </w:pPr>
      <w:r>
        <w:rPr>
          <w:rFonts w:cs="Arial"/>
        </w:rPr>
        <w:t>La présente consultation a pour objet l’achat de produits de fruits et de légumes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79297"/>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79298"/>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79299"/>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79300"/>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56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4" w:name="__RefHeading___Toc180679301"/>
      <w:bookmarkEnd w:id="14"/>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9"/>
        </w:numPr>
        <w:ind w:left="1440" w:hanging="1043"/>
        <w:rPr/>
      </w:pPr>
      <w:bookmarkStart w:id="15" w:name="__RefHeading___Toc180679302"/>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79303"/>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79304"/>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79305"/>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79306"/>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79307"/>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79308"/>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79309"/>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79310"/>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79311"/>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79312"/>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79313"/>
      <w:bookmarkEnd w:id="26"/>
      <w:r>
        <w:rPr/>
        <w:t>La vérification qualitative</w:t>
      </w:r>
    </w:p>
    <w:p>
      <w:pPr>
        <w:pStyle w:val="Normal"/>
        <w:rPr>
          <w:rFonts w:cs="Arial"/>
        </w:rPr>
      </w:pPr>
      <w:r>
        <w:rPr>
          <w:rFonts w:cs="Arial"/>
        </w:rPr>
      </w:r>
    </w:p>
    <w:p>
      <w:pPr>
        <w:pStyle w:val="Normal"/>
        <w:rPr>
          <w:rFonts w:cs="Ari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79314"/>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79315"/>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rFonts w:cs="Ari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79316"/>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79317"/>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rFonts w:cs="Arial"/>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79318"/>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79319"/>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79320"/>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79321"/>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79322"/>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79323"/>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79324"/>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79325"/>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79326"/>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79327"/>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79328"/>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79329"/>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79330"/>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79331"/>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79332"/>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79333"/>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79334"/>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79335"/>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79336"/>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rFonts w:cs="Ari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rFonts w:cs="Ari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2:00Z</dcterms:created>
  <dc:creator>Agence Audace</dc:creator>
  <dc:description/>
  <cp:keywords/>
  <dc:language>en-US</dc:language>
  <cp:lastModifiedBy>DUMONG Christophe</cp:lastModifiedBy>
  <cp:lastPrinted>2021-07-01T18:08:00Z</cp:lastPrinted>
  <dcterms:modified xsi:type="dcterms:W3CDTF">2024-10-24T14: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