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TYPE BEURRE ŒUF FROMAG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611188">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18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19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2611188"/>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2611189"/>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12611190"/>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2: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