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CHARCUTERIE ET POISSONN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372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2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2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2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2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2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2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2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2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2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3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3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3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3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3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3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3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3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3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3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4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4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4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4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4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4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4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4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74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74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375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375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5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6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6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6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7376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376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6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76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7372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7372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73722"/>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7372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7372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73725"/>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73726"/>
      <w:bookmarkEnd w:id="6"/>
      <w:r>
        <w:rPr/>
        <w:t>L’objet du marché</w:t>
      </w:r>
    </w:p>
    <w:p>
      <w:pPr>
        <w:pStyle w:val="Normal"/>
        <w:rPr/>
      </w:pPr>
      <w:r>
        <w:rPr/>
      </w:r>
    </w:p>
    <w:p>
      <w:pPr>
        <w:pStyle w:val="Normal"/>
        <w:rPr>
          <w:rFonts w:cs="Arial"/>
        </w:rPr>
      </w:pPr>
      <w:r>
        <w:rPr>
          <w:rFonts w:cs="Arial"/>
        </w:rPr>
        <w:t>La présente consultation a pour objet l’achat de produits charcuterie et poissonnerie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73727"/>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73728"/>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73729"/>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73730"/>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4" w:name="__RefHeading___Toc180673731"/>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9"/>
        </w:numPr>
        <w:ind w:left="1440" w:hanging="1043"/>
        <w:rPr/>
      </w:pPr>
      <w:bookmarkStart w:id="15" w:name="__RefHeading___Toc180673732"/>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73733"/>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73734"/>
      <w:bookmarkEnd w:id="17"/>
      <w:r>
        <w:rPr/>
        <w:t>La durée du contrat</w:t>
      </w:r>
    </w:p>
    <w:p>
      <w:pPr>
        <w:pStyle w:val="Normal"/>
        <w:rPr>
          <w:rFonts w:cs="Arial"/>
        </w:rPr>
      </w:pPr>
      <w:r>
        <w:rPr>
          <w:rFonts w:cs="Arial"/>
        </w:rPr>
      </w:r>
    </w:p>
    <w:p>
      <w:pPr>
        <w:pStyle w:val="Normal"/>
        <w:rPr>
          <w:rFonts w:cs="Ari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73735"/>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73736"/>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73737"/>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73738"/>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73739"/>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73740"/>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73741"/>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73742"/>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73743"/>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rFonts w:cs="Arial"/>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73744"/>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73745"/>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rFonts w:cs="Arial"/>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73746"/>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rFonts w:cs="Ari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73747"/>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rFonts w:cs="Arial"/>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rFonts w:cs="Arial"/>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73748"/>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73749"/>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73750"/>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73751"/>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73752"/>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73753"/>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73754"/>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rFonts w:cs="Ari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73755"/>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73756"/>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73757"/>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73758"/>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73759"/>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73760"/>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73761"/>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73762"/>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73763"/>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73764"/>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73765"/>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73766"/>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rFonts w:cs="Ari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50:00Z</dcterms:created>
  <dc:creator>Agence Audace</dc:creator>
  <dc:description/>
  <cp:keywords/>
  <dc:language>en-US</dc:language>
  <cp:lastModifiedBy>DUMONG Christophe</cp:lastModifiedBy>
  <cp:lastPrinted>2021-07-01T18:08:00Z</cp:lastPrinted>
  <dcterms:modified xsi:type="dcterms:W3CDTF">2024-10-24T12: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