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BOISSON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0664560">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64561">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64562">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180664560"/>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180664561"/>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180664562"/>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i/>
          <w:sz w:val="18"/>
          <w:szCs w:val="18"/>
        </w:rPr>
        <w:t xml:space="preserve"> (Préciser : Nom, Prénom, Qualité du signataire et la dénomination sociale)</w:t>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4-10-24T10: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