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85074941"/>
      <w:bookmarkStart w:id="1" w:name="__Fieldmark__0_178507494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85074941"/>
      <w:bookmarkStart w:id="3" w:name="__Fieldmark__1_178507494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5074941"/>
      <w:bookmarkStart w:id="5" w:name="__Fieldmark__2_178507494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5074941"/>
      <w:bookmarkStart w:id="7" w:name="__Fieldmark__3_178507494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85074941"/>
      <w:bookmarkStart w:id="9" w:name="__Fieldmark__4_178507494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5074941"/>
      <w:bookmarkStart w:id="11" w:name="__Fieldmark__5_178507494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85074941"/>
      <w:bookmarkStart w:id="13" w:name="__Fieldmark__6_178507494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85074941"/>
      <w:bookmarkStart w:id="15" w:name="__Fieldmark__7_178507494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85074941"/>
      <w:bookmarkStart w:id="17" w:name="__Fieldmark__8_178507494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85074941"/>
      <w:bookmarkStart w:id="19" w:name="__Fieldmark__9_178507494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85074941"/>
      <w:bookmarkStart w:id="21" w:name="__Fieldmark__10_178507494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85074941"/>
      <w:bookmarkStart w:id="23" w:name="__Fieldmark__11_178507494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85074941"/>
      <w:bookmarkStart w:id="25" w:name="__Fieldmark__12_178507494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85074941"/>
      <w:bookmarkStart w:id="27" w:name="__Fieldmark__13_178507494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85074941"/>
      <w:bookmarkStart w:id="29" w:name="__Fieldmark__14_178507494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85074941"/>
      <w:bookmarkStart w:id="31" w:name="__Fieldmark__15_178507494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85074941"/>
      <w:bookmarkStart w:id="33" w:name="__Fieldmark__16_178507494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85074941"/>
      <w:bookmarkStart w:id="35" w:name="__Fieldmark__17_178507494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85074941"/>
      <w:bookmarkStart w:id="37" w:name="__Fieldmark__18_178507494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85074941"/>
      <w:bookmarkStart w:id="39" w:name="__Fieldmark__19_178507494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4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