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2616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6160" cy="5969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EPD LE CHARMEYRAN</w:t>
      </w:r>
    </w:p>
    <w:p>
      <w:pPr>
        <w:pStyle w:val="Header"/>
        <w:rPr>
          <w:rFonts w:ascii="Arial" w:hAnsi="Arial" w:cs="Arial"/>
          <w:b/>
          <w:b/>
          <w:bCs/>
        </w:rPr>
      </w:pPr>
      <w:r>
        <w:rPr>
          <w:rFonts w:cs="Arial" w:ascii="Arial" w:hAnsi="Arial"/>
          <w:b/>
          <w:bCs/>
        </w:rPr>
        <w:t>9 Chemin DUHAMEL</w:t>
      </w:r>
    </w:p>
    <w:p>
      <w:pPr>
        <w:pStyle w:val="Header"/>
        <w:rPr>
          <w:rFonts w:ascii="Arial" w:hAnsi="Arial" w:cs="Arial"/>
          <w:b/>
          <w:b/>
          <w:bCs/>
        </w:rPr>
      </w:pPr>
      <w:r>
        <w:rPr>
          <w:rFonts w:cs="Arial" w:ascii="Arial" w:hAnsi="Arial"/>
          <w:b/>
          <w:bCs/>
        </w:rPr>
        <w:t>38700 LA TRONCHE</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gestion et livraison de titres restaurant dématérialisés pour les agents de l’EPD LE CHARMEYRAN</w:t>
      </w:r>
    </w:p>
    <w:p>
      <w:pPr>
        <w:pStyle w:val="Normal"/>
        <w:rPr>
          <w:rFonts w:ascii="Arial" w:hAnsi="Arial" w:cs="Arial"/>
          <w:b/>
          <w:b/>
          <w:bCs/>
        </w:rPr>
      </w:pPr>
      <w:r>
        <w:rPr>
          <w:rFonts w:cs="Arial" w:ascii="Arial" w:hAnsi="Arial"/>
          <w:b/>
          <w:bCs/>
        </w:rPr>
        <w:t>N° 2024000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3215488"/>
      <w:bookmarkStart w:id="1" w:name="__Fieldmark__0_12032154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3215488"/>
      <w:bookmarkStart w:id="3" w:name="__Fieldmark__1_12032154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03215488"/>
      <w:bookmarkStart w:id="5" w:name="__Fieldmark__2_12032154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03215488"/>
      <w:bookmarkStart w:id="7" w:name="__Fieldmark__3_12032154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03215488"/>
      <w:bookmarkStart w:id="9" w:name="__Fieldmark__4_12032154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03215488"/>
      <w:bookmarkStart w:id="11" w:name="__Fieldmark__5_12032154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03215488"/>
      <w:bookmarkStart w:id="13" w:name="__Fieldmark__6_12032154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3215488"/>
      <w:bookmarkStart w:id="15" w:name="__Fieldmark__7_12032154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03215488"/>
      <w:bookmarkStart w:id="17" w:name="__Fieldmark__8_12032154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03215488"/>
      <w:bookmarkStart w:id="19" w:name="__Fieldmark__9_12032154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03215488"/>
      <w:bookmarkStart w:id="21" w:name="__Fieldmark__10_12032154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03215488"/>
      <w:bookmarkStart w:id="23" w:name="__Fieldmark__11_12032154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ramecouleurAccent1">
    <w:name w:val="Trame couleur - Accent 1"/>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3:41:00Z</dcterms:created>
  <dc:creator>BOUVIER-VITAL ISABELLE</dc:creator>
  <dc:description/>
  <cp:keywords/>
  <dc:language>en-US</dc:language>
  <cp:lastModifiedBy>Renan TROVERO</cp:lastModifiedBy>
  <cp:lastPrinted>2016-11-02T14:51:00Z</cp:lastPrinted>
  <dcterms:modified xsi:type="dcterms:W3CDTF">2024-08-05T13:41:00Z</dcterms:modified>
  <cp:revision>2</cp:revision>
  <dc:subject/>
  <dc:title/>
</cp:coreProperties>
</file>