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SE A DISPOSITION ET INSTALLATION D’UNE PATINOIRE SYNTHETIQUE EQUIPE DE 2 DECORS SUR LE THEME DE NOEL AINSI QUE DES CHALETS ET CECI SUR LE PARVIS SUD DES ARENES DE NIMES POUR LES FETES DE FIN D’ANNEE 202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8"/>
        </w:rPr>
      </w:pPr>
      <w:r>
        <w:rPr>
          <w:rFonts w:cs="Verdana" w:ascii="Verdana" w:hAnsi="Verdana"/>
          <w:b/>
          <w:i/>
          <w:szCs w:val="28"/>
        </w:rPr>
        <w:t>Toutes les lignes du tableau doivent impérativement être chiffrées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6"/>
        <w:gridCol w:w="4126"/>
        <w:gridCol w:w="4601"/>
      </w:tblGrid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IGNATION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X FORFAITAIRE</w:t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 € H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/>
            </w:pPr>
            <w:r>
              <w:rPr>
                <w:rFonts w:cs="Verdana" w:ascii="Verdana" w:hAnsi="Verdana"/>
                <w:b/>
              </w:rPr>
              <w:t>PRIX FORFAITAIRE en € TTC</w:t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ALLER / RETOUR DE L’ENSEMBLE DU MATERIEL CONCERNE PAR CE MARCHE / CHARGEMENT / DECHARGEMENT</w:t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DU PLANCHER FINALISE / DES BARRIERES PLEXI QUI L’ENTOURENT / DES 5 PORTES PLEXI</w:t>
            </w:r>
          </w:p>
          <w:p>
            <w:pPr>
              <w:pStyle w:val="Normal"/>
              <w:autoSpaceDE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6" w:hanging="2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DES 4  RAMPES / DES DALLES</w:t>
            </w:r>
          </w:p>
          <w:p>
            <w:pPr>
              <w:pStyle w:val="Normal"/>
              <w:autoSpaceDE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OUTCHOUC POUR LES ZONES ENTREES ET SORTIES PATINEURS</w:t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DU TAPIS SYNTHETIQUE</w:t>
            </w:r>
          </w:p>
          <w:p>
            <w:pPr>
              <w:pStyle w:val="Normal"/>
              <w:autoSpaceDE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IGNATION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X FORFAITAIRE</w:t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 € H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X FORFAITAIRE en € TTC</w:t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4 CHALETS TECHNIQUES EQUIPES DE 3,00 m X 2.50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6" w:hanging="2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DE TOUT L’ENSEMBLE QUI</w:t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RESENTE LE DECOR CASSE NOISET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6" w:hanging="2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DE TOUT L’ENSEMBLE QUI</w:t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RESENTE LE DECOR TRAINEAU POLAIR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/ MONTAGE / DEMONTAGE 9 CHALETS DEGUSTATION  BOIS 3,00mx 2,50 m EQUIPE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DE 300 PATINS / 20 PATINETTES ET 30 CASQUES RACK DE STOCKAG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 2 MACHINES A AFFUTER</w:t>
              <w:tab/>
              <w:tab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IGNATION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X FORFAITAIRE</w:t>
            </w:r>
          </w:p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 € H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X FORFAITAIRE en € TTC</w:t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6" w:hanging="2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URNITURE DE PRODUIT DESINFECTANT / CHARLOTTES PAPIER</w:t>
            </w:r>
          </w:p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EL D’APPLICATION DE PRODUIT LUBRIFIANT</w:t>
            </w:r>
          </w:p>
          <w:p>
            <w:pPr>
              <w:pStyle w:val="Normal"/>
              <w:ind w:left="216" w:hanging="21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URNITURE DE PRODUIT LUBRIFIANT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6" w:hanging="21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ANT TOTAL (PRIX GLOBAL ET FORFAITAIRE EN €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e titulaire s’engage sans réserve, à exécuter les prestations conformément aux conditions prescrites dans les clauses techniques, au prix fixé au présent docum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Faire précéder la signature de la mention manuscrite « lu et accepté » 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Fait à ………………….., le …………………………………………………………………………… </w:t>
        <w:tab/>
        <w:tab/>
        <w:t>Fait à ………………….., le 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chet et signature de l’entreprise</w:t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Le représentant du pouvoir adjudicateu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Le Directeur Général des Service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  <w:u w:val="single"/>
        </w:rPr>
        <w:t>Christophe MADALLE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  <w:sz w:val="32"/>
        <w:szCs w:val="32"/>
      </w:rPr>
    </w:pPr>
    <w:r>
      <w:rPr>
        <w:rFonts w:eastAsia="Verdana" w:cs="Verdana" w:ascii="Verdana" w:hAnsi="Verdana"/>
        <w:b/>
        <w:sz w:val="32"/>
        <w:szCs w:val="32"/>
      </w:rPr>
      <w:t xml:space="preserve">       </w:t>
    </w:r>
    <w:r>
      <w:rPr>
        <w:rFonts w:cs="Verdana" w:ascii="Verdana" w:hAnsi="Verdana"/>
        <w:b/>
        <w:sz w:val="32"/>
        <w:szCs w:val="32"/>
      </w:rPr>
      <w:t xml:space="preserve">DECOMPOSITION DU PRIX GLOBAL ET FORFAITAIRE                                                </w:t>
    </w:r>
  </w:p>
  <w:p>
    <w:pPr>
      <w:pStyle w:val="Head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57:00Z</dcterms:created>
  <dc:creator>Ponge</dc:creator>
  <dc:description/>
  <cp:keywords/>
  <dc:language>en-US</dc:language>
  <cp:lastModifiedBy>Angelique Alvarez</cp:lastModifiedBy>
  <cp:lastPrinted>2011-02-15T11:02:00Z</cp:lastPrinted>
  <dcterms:modified xsi:type="dcterms:W3CDTF">2024-09-05T07:26:00Z</dcterms:modified>
  <cp:revision>23</cp:revision>
  <dc:subject/>
  <dc:title>BORDEREAU DES PRIX UITAIRES</dc:title>
</cp:coreProperties>
</file>