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Lot n° 1 : Assurance Multirisques Patrimoine et Bureaux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 xml:space="preserve">MARCHE DE PRESTATIONS DE SERVICES D’ASSURANCES 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44"/>
          <w:szCs w:val="44"/>
        </w:rPr>
      </w:pPr>
      <w:r>
        <w:rPr>
          <w:b/>
          <w:bCs/>
          <w:iCs/>
          <w:sz w:val="44"/>
          <w:szCs w:val="44"/>
        </w:rPr>
        <w:t>IN’LI PACA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A- IDENTIFICATION DES PARTIES CONTRACTANTES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 xml:space="preserve">Identification de l’acheteur 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iCs/>
        </w:rPr>
        <w:t>IN’LI PACA</w:t>
      </w:r>
    </w:p>
    <w:p>
      <w:pPr>
        <w:pStyle w:val="Normal"/>
        <w:rPr/>
      </w:pPr>
      <w:r>
        <w:rPr>
          <w:rStyle w:val="StrongEmphasis"/>
          <w:b w:val="false"/>
        </w:rPr>
        <w:t>12 boulevard René Cassin</w:t>
      </w:r>
    </w:p>
    <w:p>
      <w:pPr>
        <w:pStyle w:val="Normal"/>
        <w:rPr/>
      </w:pPr>
      <w:r>
        <w:rPr>
          <w:rStyle w:val="StrongEmphasis"/>
          <w:b w:val="false"/>
        </w:rPr>
        <w:t>CS 71038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6206 - 5 Nice Cedex 3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Signataire du marché</w:t>
      </w:r>
      <w:r>
        <w:rPr>
          <w:rStyle w:val="StrongEmphasis"/>
          <w:b w:val="false"/>
        </w:rPr>
        <w:t>:</w:t>
      </w:r>
    </w:p>
    <w:p>
      <w:pPr>
        <w:pStyle w:val="Heading2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  <w:t>Monsieur le Directeur Général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Fonts w:cs="DaxCondensed-Light;Cambria" w:ascii="DaxCondensed-Light;Cambria" w:hAnsi="DaxCondensed-Light;Cambria"/>
          <w:u w:val="single"/>
          <w:lang w:val="en-US" w:eastAsia="en-US"/>
        </w:rPr>
        <w:t>Objet de la consultation</w:t>
      </w:r>
      <w:r>
        <w:rPr>
          <w:rFonts w:cs="DaxCondensed-Light;Cambria" w:ascii="DaxCondensed-Light;Cambria" w:hAnsi="DaxCondensed-Light;Cambria"/>
          <w:lang w:val="en-US" w:eastAsia="en-US"/>
        </w:rPr>
        <w:t> :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ouscription d’un marché de prestations de services d’assurances pour IN’LI PACA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u w:val="single"/>
          <w:lang w:val="en-US" w:eastAsia="en-US"/>
        </w:rPr>
        <w:t>Mode de passation</w:t>
      </w:r>
      <w:r>
        <w:rPr>
          <w:lang w:val="en-US" w:eastAsia="en-US"/>
        </w:rPr>
        <w:t> :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jc w:val="both"/>
        <w:rPr>
          <w:rFonts w:ascii="DaxCondensed-Light;Cambria" w:hAnsi="DaxCondensed-Light;Cambria" w:cs="DaxCondensed-Light;Cambria"/>
        </w:rPr>
      </w:pPr>
      <w:r>
        <w:rPr>
          <w:rStyle w:val="StrongEmphasis"/>
          <w:b w:val="false"/>
        </w:rPr>
        <w:t xml:space="preserve">Le marché est passé sous la forme </w:t>
      </w:r>
      <w:r>
        <w:rPr/>
        <w:t>d’une procédure d’appel d’offre ouverte</w:t>
      </w:r>
      <w:r>
        <w:rPr>
          <w:rFonts w:cs="DaxCondensed-Light;Cambria" w:ascii="DaxCondensed-Light;Cambria" w:hAnsi="DaxCondensed-Light;Cambria"/>
        </w:rPr>
        <w:t>, conformément aux dispositions de l’article L 2124-1 et L2124-2 et R 2124-2 1° et R 2161-2 à R 2161-5 du code de la commande publique.</w:t>
      </w:r>
    </w:p>
    <w:p>
      <w:pPr>
        <w:pStyle w:val="Normal"/>
        <w:jc w:val="both"/>
        <w:rPr>
          <w:rFonts w:ascii="DaxCondensed-Light;Cambria" w:hAnsi="DaxCondensed-Light;Cambria" w:cs="DaxCondensed-Light;Cambria"/>
          <w:b/>
          <w:b/>
          <w:bCs/>
          <w:lang w:val="en-US" w:eastAsia="en-US"/>
        </w:rPr>
      </w:pPr>
      <w:r>
        <w:rPr>
          <w:rFonts w:cs="DaxCondensed-Light;Cambria" w:ascii="DaxCondensed-Light;Cambria" w:hAnsi="DaxCondensed-Light;Cambria"/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Personne habilitée à donner les renseignements relatifs aux nantissements et cessions de créances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b w:val="false"/>
          <w:b w:val="false"/>
          <w:lang w:val="en-US" w:eastAsia="en-US"/>
        </w:rPr>
      </w:pPr>
      <w:r>
        <w:rPr/>
      </w:r>
    </w:p>
    <w:p>
      <w:pPr>
        <w:pStyle w:val="Heading2"/>
        <w:rPr>
          <w:rFonts w:ascii="DaxCondensed-Light;Cambria" w:hAnsi="DaxCondensed-Light;Cambria" w:cs="DaxCondensed-Light;Cambria"/>
          <w:sz w:val="24"/>
          <w:lang w:val="en-US" w:eastAsia="en-US"/>
        </w:rPr>
      </w:pPr>
      <w:r>
        <w:rPr>
          <w:rFonts w:cs="DaxCondensed-Light;Cambria" w:ascii="DaxCondensed-Light;Cambria" w:hAnsi="DaxCondensed-Light;Cambria"/>
          <w:sz w:val="24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  <w:t>Monsieur le Directeur Général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  <w:b w:val="false"/>
          <w:sz w:val="28"/>
          <w:u w:val="single"/>
        </w:rPr>
        <w:t>B-Engagement du candidat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</w:rPr>
        <w:t xml:space="preserve">B-1- </w:t>
      </w:r>
      <w:r>
        <w:rPr>
          <w:rStyle w:val="StrongEmphasis"/>
          <w:b w:val="false"/>
          <w:sz w:val="28"/>
          <w:u w:val="single"/>
        </w:rPr>
        <w:t>Engagement du candidat, si le candidat se présente seul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.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DaxCondensed-Light;Cambria" w:ascii="DaxCondensed-Light;Cambria" w:hAnsi="DaxCondensed-Light;Cambria"/>
          <w:lang w:val="en-US" w:eastAsia="en-US"/>
        </w:rPr>
        <w:t xml:space="preserve">B-2- </w:t>
      </w:r>
      <w:r>
        <w:rPr>
          <w:rStyle w:val="StrongEmphasis"/>
          <w:b w:val="false"/>
          <w:sz w:val="28"/>
          <w:u w:val="single"/>
        </w:rPr>
        <w:t>Engagement du candidat, si le candidat est un groupement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B-2-1 </w:t>
      </w:r>
      <w:r>
        <w:rPr>
          <w:rStyle w:val="StrongEmphasis"/>
          <w:b w:val="false"/>
          <w:u w:val="single"/>
        </w:rPr>
        <w:t>Le mandataire est habilité à signer la lettre de candidature et l’offre du groupement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en tant que mandataire du groupement conjoint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Pour l’ensemble des prestataires qui ont signé la lettre de candidature du      /      / 2024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DaxCondensed-Light;Cambria" w:hAnsi="DaxCondensed-Light;Cambria" w:cs="DaxCondensed-Light;Cambria"/>
          <w:bCs/>
          <w:lang w:val="en-US" w:eastAsia="en-US"/>
        </w:rPr>
      </w:pPr>
      <w:r>
        <w:rPr>
          <w:rFonts w:cs="DaxCondensed-Light;Cambria" w:ascii="DaxCondensed-Light;Cambria" w:hAnsi="DaxCondensed-Light;Cambria"/>
          <w:bCs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</w:rPr>
        <w:t xml:space="preserve">B-2-2- </w:t>
      </w:r>
      <w:r>
        <w:rPr>
          <w:rStyle w:val="StrongEmphasis"/>
          <w:b w:val="false"/>
          <w:u w:val="single"/>
        </w:rPr>
        <w:t>L’ensemble des membres du groupement signe la lettre de candidature et l’offre du groupement</w:t>
      </w:r>
      <w:r>
        <w:rPr>
          <w:rStyle w:val="StrongEmphasis"/>
          <w:b w:val="false"/>
        </w:rPr>
        <w:t>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traitant 1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traitant 2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  <w:r>
        <w:br w:type="page"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ind w:left="705" w:hanging="0"/>
        <w:rPr/>
      </w:pPr>
      <w:r>
        <w:rPr>
          <w:rStyle w:val="StrongEmphasis"/>
          <w:b w:val="false"/>
          <w:sz w:val="28"/>
          <w:szCs w:val="28"/>
          <w:u w:val="single"/>
        </w:rPr>
        <w:t>C-Offre</w:t>
      </w:r>
      <w:r>
        <w:rPr>
          <w:rStyle w:val="StrongEmphasis"/>
          <w:b w:val="false"/>
          <w:sz w:val="28"/>
          <w:szCs w:val="28"/>
        </w:rPr>
        <w:t xml:space="preserve"> :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ette offre exprimée en euros porte sur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Lot n° 1 : Assurance Multirisques Patrimoine et Bure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1- Solution de base (solution obligatoire)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Prime Annuell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Prime hors Taxes…………………………………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Taxes…………………………………………….</w:t>
        <w:tab/>
        <w:tab/>
        <w:tab/>
        <w:tab/>
        <w:t xml:space="preserve">      </w:t>
      </w:r>
      <w:r>
        <w:rPr>
          <w:rStyle w:val="StrongEmphasis"/>
          <w:b w:val="false"/>
          <w:lang w:val="en-US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US"/>
        </w:rPr>
        <w:t>Prime TTC……………………………………….  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Prime annuelle (TTC) arrêté en lettre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Taux</w:t>
      </w:r>
      <w:r>
        <w:rPr>
          <w:rStyle w:val="StrongEmphasis"/>
          <w:b w:val="false"/>
        </w:rPr>
        <w:t xml:space="preserve"> : </w:t>
        <w:tab/>
        <w:tab/>
        <w:tab/>
        <w:t xml:space="preserve">                     </w:t>
        <w:tab/>
        <w:t xml:space="preserve"> HT par m²                                  TTC par m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Indice (nature et montan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2- Variante libre (solution facultativ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  <w:lang w:val="en-GB"/>
        </w:rPr>
        <w:t>Prime Annuelle</w:t>
      </w:r>
      <w:r>
        <w:rPr>
          <w:rStyle w:val="StrongEmphasis"/>
          <w:b w:val="false"/>
          <w:lang w:val="en-GB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Prime hors Taxes………………………………… 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 xml:space="preserve">Prime TTC……………………………………….                                             </w:t>
      </w:r>
      <w:r>
        <w:rPr>
          <w:rStyle w:val="StrongEmphasis"/>
          <w:b w:val="false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Prime annuelle (TTC) arrêté en lettr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Taux patrimoine</w:t>
      </w:r>
      <w:r>
        <w:rPr>
          <w:rStyle w:val="StrongEmphasis"/>
          <w:b w:val="false"/>
        </w:rPr>
        <w:t xml:space="preserve"> :                      </w:t>
        <w:tab/>
        <w:t xml:space="preserve"> HT par m²                                  TTC par m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Indice (nature et montan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Selon les détails de l’offre de variante et du tableau des montants et limites de garanties joints en annexe par le candidat.   Nombre de pages annexée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mpte à créditer – joindre un relevé d’identité bancaire ou postal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Numéro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ode Banque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ode guichet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lé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IBAN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BIC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Mode de règlement 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DaxCondensed-Light;Cambria" w:ascii="DaxCondensed-Light;Cambria" w:hAnsi="DaxCondensed-Light;Cambria"/>
        </w:rPr>
        <w:t xml:space="preserve">Le mode de règlement du marché choisi est le virement. </w:t>
      </w:r>
    </w:p>
    <w:p>
      <w:pPr>
        <w:pStyle w:val="Normal"/>
        <w:jc w:val="both"/>
        <w:rPr>
          <w:rFonts w:ascii="DaxCondensed-Light;Cambria" w:hAnsi="DaxCondensed-Light;Cambria" w:cs="DaxCondensed-Light;Cambria"/>
        </w:rPr>
      </w:pPr>
      <w:r>
        <w:rPr>
          <w:rFonts w:cs="DaxCondensed-Light;Cambria" w:ascii="DaxCondensed-Light;Cambria" w:hAnsi="DaxCondensed-Light;Cambria"/>
        </w:rPr>
      </w:r>
    </w:p>
    <w:p>
      <w:pPr>
        <w:pStyle w:val="Normal"/>
        <w:jc w:val="both"/>
        <w:rPr>
          <w:rStyle w:val="StrongEmphasis"/>
          <w:rFonts w:ascii="DaxCondensed-Light;Cambria" w:hAnsi="DaxCondensed-Light;Cambria" w:cs="DaxCondensed-Light;Cambria"/>
          <w:b w:val="false"/>
          <w:b w:val="false"/>
          <w:bCs w:val="false"/>
        </w:rPr>
      </w:pPr>
      <w:r>
        <w:rPr>
          <w:rFonts w:cs="DaxCondensed-Light;Cambria" w:ascii="DaxCondensed-Light;Cambria" w:hAnsi="DaxCondensed-Light;Cambria"/>
          <w:u w:val="single"/>
        </w:rPr>
        <w:t>Délai de validité des offres</w:t>
      </w:r>
      <w:r>
        <w:rPr>
          <w:rFonts w:cs="DaxCondensed-Light;Cambria" w:ascii="DaxCondensed-Light;Cambria" w:hAnsi="DaxCondensed-Light;Cambria"/>
        </w:rPr>
        <w:t> :</w:t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</w:rPr>
        <w:t>Le délai de validité des offres est de 6 mois à compter de la limite de réception des offres.</w:t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  <w:color w:val="FF0000"/>
        </w:rPr>
      </w:r>
    </w:p>
    <w:p>
      <w:pPr>
        <w:pStyle w:val="Normal"/>
        <w:rPr>
          <w:rStyle w:val="StrongEmphasis"/>
          <w:u w:val="single"/>
        </w:rPr>
      </w:pPr>
      <w:r>
        <w:rPr>
          <w:rStyle w:val="StrongEmphasis"/>
          <w:b w:val="false"/>
          <w:u w:val="single"/>
        </w:rPr>
        <w:t>Durée du marché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Fonts w:cs="DaxCondensed-Light;Cambria" w:ascii="DaxCondensed-Light;Cambria" w:hAnsi="DaxCondensed-Light;Cambria"/>
        </w:rPr>
        <w:t>La durée du marché est de quatre ans,</w:t>
      </w:r>
      <w:r>
        <w:rPr>
          <w:rFonts w:cs="DaxCondensed-Light;Cambria" w:ascii="DaxCondensed-Light;Cambria" w:hAnsi="DaxCondensed-Light;Cambria"/>
          <w:b/>
        </w:rPr>
        <w:t xml:space="preserve"> </w:t>
      </w:r>
      <w:r>
        <w:rPr>
          <w:rFonts w:cs="DaxCondensed-Light;Cambria" w:ascii="DaxCondensed-Light;Cambria" w:hAnsi="DaxCondensed-Light;Cambria"/>
        </w:rPr>
        <w:t>à compter du 1</w:t>
      </w:r>
      <w:r>
        <w:rPr>
          <w:rFonts w:cs="DaxCondensed-Light;Cambria" w:ascii="DaxCondensed-Light;Cambria" w:hAnsi="DaxCondensed-Light;Cambria"/>
          <w:vertAlign w:val="superscript"/>
        </w:rPr>
        <w:t>er</w:t>
      </w:r>
      <w:r>
        <w:rPr>
          <w:rFonts w:cs="DaxCondensed-Light;Cambria" w:ascii="DaxCondensed-Light;Cambria" w:hAnsi="DaxCondensed-Light;Cambria"/>
        </w:rPr>
        <w:t xml:space="preserve"> Janvier 2025, jusqu’au 31 Décembre 2028, avec faculté de résiliation annuelle pour l’une ou l’autre partie moyennant un préavis de 6 Mois avant le 1</w:t>
      </w:r>
      <w:r>
        <w:rPr>
          <w:rFonts w:cs="DaxCondensed-Light;Cambria" w:ascii="DaxCondensed-Light;Cambria" w:hAnsi="DaxCondensed-Light;Cambria"/>
          <w:vertAlign w:val="superscript"/>
        </w:rPr>
        <w:t>er</w:t>
      </w:r>
      <w:r>
        <w:rPr>
          <w:rFonts w:cs="DaxCondensed-Light;Cambria" w:ascii="DaxCondensed-Light;Cambria" w:hAnsi="DaxCondensed-Light;Cambria"/>
        </w:rPr>
        <w:t xml:space="preserve"> Janvier de chaque année. 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Fonts w:cs="DaxCondensed-Light;Cambria" w:ascii="DaxCondensed-Light;Cambria" w:hAnsi="DaxCondensed-Light;Cambria"/>
        </w:rPr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Emphasis"/>
          <w:b w:val="false"/>
        </w:rPr>
        <w:t> :</w:t>
      </w:r>
      <w:r>
        <w:rPr>
          <w:rStyle w:val="StrongEmphasis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otraitan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cotrait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otraitan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>Le cotrai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 xml:space="preserve">D – </w:t>
      </w:r>
      <w:r>
        <w:rPr>
          <w:rStyle w:val="StrongEmphasis"/>
          <w:b w:val="false"/>
          <w:sz w:val="28"/>
          <w:szCs w:val="28"/>
          <w:u w:val="single"/>
        </w:rPr>
        <w:t>Réponse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La présente offre est acceptée 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Lot n° 1 : Assurance Multirisques Patrimoine et bureaux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Solution de base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</w:rPr>
        <w:t>Variante libr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E – </w:t>
      </w:r>
      <w:r>
        <w:rPr>
          <w:rStyle w:val="StrongEmphasis"/>
          <w:b w:val="false"/>
          <w:sz w:val="28"/>
          <w:szCs w:val="28"/>
          <w:u w:val="single"/>
        </w:rPr>
        <w:t>Date d’effet du marché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Le Titulaire destinataire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">
    <w:altName w:val="Cambria"/>
    <w:charset w:val="00"/>
    <w:family w:val="roman"/>
    <w:pitch w:val="variable"/>
  </w:font>
  <w:font w:name="DaxCondensed-Light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cte d’engagement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;Cambria" w:hAnsi="Dutch;Cambria" w:cs="Dutch;Cambri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">
    <w:name w:val="Corps de texte 3"/>
    <w:basedOn w:val="Normal"/>
    <w:qFormat/>
    <w:p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bCs/>
      <w:caps/>
      <w:lang w:val="en-US" w:eastAsia="en-US"/>
    </w:rPr>
  </w:style>
  <w:style w:type="paragraph" w:styleId="Retraitcorpsdetexte2">
    <w:name w:val="Retrait corps de texte 2"/>
    <w:basedOn w:val="Normal"/>
    <w:qFormat/>
    <w:pPr>
      <w:spacing w:lineRule="exact" w:line="240"/>
      <w:ind w:left="851" w:hanging="0"/>
      <w:jc w:val="both"/>
    </w:pPr>
    <w:rPr>
      <w:lang w:val="en-US" w:eastAsia="en-US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">
    <w:name w:val="Retrait corps de texte 3"/>
    <w:basedOn w:val="Normal"/>
    <w:qFormat/>
    <w:pPr>
      <w:ind w:left="1080" w:hanging="0"/>
    </w:pPr>
    <w:rPr/>
  </w:style>
  <w:style w:type="paragraph" w:styleId="Liste3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;Cambria" w:hAnsi="Dutch;Cambria" w:cs="Dutch;Cambria"/>
      <w:sz w:val="22"/>
      <w:szCs w:val="22"/>
    </w:rPr>
  </w:style>
  <w:style w:type="paragraph" w:styleId="Liste5">
    <w:name w:val="Liste5"/>
    <w:basedOn w:val="Liste3"/>
    <w:qFormat/>
    <w:pPr>
      <w:numPr>
        <w:ilvl w:val="0"/>
        <w:numId w:val="4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 w:cs="Times New Roman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45:00Z</dcterms:created>
  <dc:creator>MAZZONI MOYON</dc:creator>
  <dc:description/>
  <cp:keywords/>
  <dc:language>en-US</dc:language>
  <cp:lastModifiedBy>Christophe COURTOT</cp:lastModifiedBy>
  <cp:lastPrinted>2006-07-05T12:41:00Z</cp:lastPrinted>
  <dcterms:modified xsi:type="dcterms:W3CDTF">2024-08-26T11:45:00Z</dcterms:modified>
  <cp:revision>2</cp:revision>
  <dc:subject/>
  <dc:title>REGLEMENT DE LA CONSULTATION</dc:title>
</cp:coreProperties>
</file>